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ssue Box Project (20 Points Formative Assessment Grade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ue:  November 9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>, 201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You need:  1 unopened tissue box (5 points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(a)  Label each of the vertices (corners) with eight different letters of your choice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A black sharpie works the best.  (2 points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 Write your name on the BOTTOM of the box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c)  ON THE FIVE REMAINING FACES OF THE BOX, name examples of each using your letters </w:t>
      </w:r>
      <w:r>
        <w:rPr>
          <w:rFonts w:cs="Times New Roman" w:ascii="Times New Roman" w:hAnsi="Times New Roman"/>
          <w:b/>
          <w:sz w:val="28"/>
          <w:szCs w:val="28"/>
        </w:rPr>
        <w:t>and proper symbols for segments, perpendicular and parallel</w:t>
      </w:r>
      <w:r>
        <w:rPr>
          <w:rFonts w:cs="Times New Roman" w:ascii="Times New Roman" w:hAnsi="Times New Roman"/>
          <w:sz w:val="28"/>
          <w:szCs w:val="28"/>
        </w:rPr>
        <w:t>: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Three pairs of parallel segments  (3 points)</w:t>
      </w:r>
    </w:p>
    <w:p>
      <w:pPr>
        <w:pStyle w:val="NoSpacing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Three pairs of perpendicular segments AND their points of intersection (3) segments (3 points)</w:t>
      </w:r>
    </w:p>
    <w:p>
      <w:pPr>
        <w:pStyle w:val="NoSpacing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 Three pairs of skew segments (3 points)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pair of parallel planes (2 points)</w:t>
      </w:r>
    </w:p>
    <w:p>
      <w:pPr>
        <w:pStyle w:val="NoSpacing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One pair of perpendicular planes AND the line of intersection (2 points)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ed help with these?  See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nlinemathlearning.com/pairs-of-lines.html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260" w:right="900" w:gutter="0" w:header="0" w:top="15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mathlearning.com/pairs-of-lin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17:00Z</dcterms:created>
  <dc:creator>jeverman</dc:creator>
  <dc:description/>
  <cp:keywords/>
  <dc:language>en-US</dc:language>
  <cp:lastModifiedBy>Everman, Juliann</cp:lastModifiedBy>
  <dcterms:modified xsi:type="dcterms:W3CDTF">2016-10-18T13:14:00Z</dcterms:modified>
  <cp:revision>5</cp:revision>
  <dc:subject/>
  <dc:title/>
</cp:coreProperties>
</file>